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Отчет о доходах и расходах по жилому дому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Багрицкого, 1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за 2013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 – 3441,9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т.ч. площадь жилых помещений – 2647,8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нежилых – 794,1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квартир - 5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л/клеток – 677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двора – 1257,1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sz w:val="20"/>
          <w:szCs w:val="20"/>
        </w:rPr>
        <w:t>Стояков - отопления – 26                                                                                                                                  тысяч рублей</w:t>
      </w:r>
    </w:p>
    <w:tbl>
      <w:tblPr>
        <w:tblW w:w="1079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46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sz w:val="22"/>
                <w:szCs w:val="20"/>
              </w:rPr>
              <w:t>Доходы, в т.ч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7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 и ремонт общедомового имуществ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8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пользование общедомового имущества (интернет, реклама в подъезде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латные услуг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1.Управление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143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Заработная плата АУП с НДФЛ 13% (директор, гл. инженер, гл. бухгалтер, бухгалтер по квартплате, паспортист, экономист, юрист) - 0,3 ед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9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4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хучет и комиссионный сбор банк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траты на весь обслуживаемый жилой фонд  (доля ж/ дома Багрицкого, д.1 пропорционально занимаемой площади), в т.ч.: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канцелярские, почтовые расход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связ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информационные услуг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одержание конторы (отопление, водоснабжение, эл. энергия, аренда, охрана и пр.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налоговые платежи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банка по ведению расчетного счет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ередача отчетности через Интерн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одпис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рограммное обеспечение, обслуживание оргтехник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обучени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                                                   </w:t>
            </w:r>
            <w:r>
              <w:rPr>
                <w:b/>
                <w:i/>
                <w:sz w:val="22"/>
                <w:szCs w:val="20"/>
              </w:rPr>
              <w:t>2. Текущий ремон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193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работная плата рабочих текущего ремонта с НДФЛ 13%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териальные затраты  (Экспертиза кровли — 21000 руб., ремонт кровли – 262 м2 - 103155 руб., замена общедомового прибора учета холодной воды – 10200 руб., установка металлической двери-решетки - 6712 руб., очистка внешних канализационных трубопроводов - 8400 руб., замена канализационного стояка - 6080 руб., замена линии рециркуляции горячего водоснабжения, восстановление фановой канализации;  материалы для текущего ремонта –  12598 руб.,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8,1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3. Содержани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261,8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работная плата с НДФЛ 13%, в т.ч.: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4,4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дворник, уборщик л/клето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4,4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 слесар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8,7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водитель, кладовщик, электромонтер, инженер КИП, сварщи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,2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стер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,1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,3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атериалы для санитарного содержания мест общего пользован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</w:t>
            </w:r>
          </w:p>
        </w:tc>
      </w:tr>
      <w:tr>
        <w:trPr>
          <w:trHeight w:val="22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варийное обслуживани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,0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хобслуживание газопровод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верка дымоходов и вентканал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траты на весь обслуживаемый жилой фонд  (доля ж/ дома ул. Багрицкого, д.1 пропорционально занимаемой площади), в т.ч.: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автотранспорт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аттестация рабочих мес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9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териалы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4. Работы по обеспечению вывоза бытовых отход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78,1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Итого расходов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669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 xml:space="preserve">Убыток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62,2</w:t>
            </w:r>
          </w:p>
        </w:tc>
      </w:tr>
    </w:tbl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  <w:t xml:space="preserve">Директор ООО «УК Каскад»                     Авилова Л.Г.  </w:t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  <w:t xml:space="preserve">  </w:t>
      </w:r>
    </w:p>
    <w:p>
      <w:pPr>
        <w:pStyle w:val="TextBody"/>
        <w:jc w:val="lef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jc w:val="lef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jc w:val="left"/>
        <w:rPr>
          <w:sz w:val="22"/>
          <w:szCs w:val="20"/>
        </w:rPr>
      </w:pPr>
      <w:r>
        <w:rPr>
          <w:sz w:val="22"/>
          <w:szCs w:val="20"/>
        </w:rPr>
        <w:t>Тариф с 01.01.2013 г. по 31.05.2013 г. - 9,81 руб/м2, с 01.06. 2013 г. - 13,43 руб/м2</w:t>
      </w:r>
    </w:p>
    <w:p>
      <w:pPr>
        <w:pStyle w:val="TextBody"/>
        <w:jc w:val="left"/>
        <w:rPr>
          <w:sz w:val="22"/>
          <w:szCs w:val="20"/>
        </w:rPr>
      </w:pPr>
      <w:r>
        <w:rPr>
          <w:sz w:val="22"/>
          <w:szCs w:val="20"/>
        </w:rPr>
        <w:t>3,62 руб/м2 * 3411,9 м2 * 5 мес. = 62298 руб.</w:t>
      </w:r>
    </w:p>
    <w:sectPr>
      <w:type w:val="nextPage"/>
      <w:pgSz w:w="11906" w:h="16838"/>
      <w:pgMar w:left="102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32"/>
      <w:szCs w:val="24"/>
    </w:rPr>
  </w:style>
  <w:style w:type="character" w:styleId="Style14">
    <w:name w:val="Название Знак"/>
    <w:basedOn w:val="Style12"/>
    <w:qFormat/>
    <w:rPr>
      <w:b/>
      <w:bCs/>
      <w:sz w:val="32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8:00Z</dcterms:created>
  <dc:creator>Customer</dc:creator>
  <dc:description/>
  <dc:language>en-US</dc:language>
  <cp:lastModifiedBy>каскад</cp:lastModifiedBy>
  <cp:lastPrinted>2014-03-06T15:41:00Z</cp:lastPrinted>
  <dcterms:modified xsi:type="dcterms:W3CDTF">2013-03-29T09:15:00Z</dcterms:modified>
  <cp:revision>69</cp:revision>
  <dc:subject/>
  <dc:title>Смета доходов и расходов </dc:title>
</cp:coreProperties>
</file>